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ыплаченных доходах по эмиссионным ценным бумагам эмит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еисполнении обязательств эмитента перед владельцами его эмиссионных ценных бума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61"/>
      </w:tblGrid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Открытое акционерное общество «Саратовский нефтеперерабатывающий завод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ОАО «Саратовский НПЗ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410022, Россия, г. Саратов, ул. Брянская, д. 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102640248381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5. 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645111490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00248-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а страниц в сети Интернет, используемых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30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3707</w:t>
              </w:r>
            </w:hyperlink>
          </w:p>
          <w:p>
            <w:pPr>
              <w:pStyle w:val="Normal"/>
              <w:spacing w:before="120" w:after="0"/>
              <w:ind w:left="142" w:right="130" w:hanging="0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ratov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p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8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Вид, категория (тип), серия и иные идентификационные признаки эмиссионных ценных бумаг эмитента, по которым начислены доходы, перед владельцами которых эмитентом не исполнены соответствующие обязательства: акции привилегированные именные бездокументарные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Государственный регистрационный номер выпуска эмиссионных ценных бумаг эмитента и дата его государственной регистрации: государственный регистрационный номер 2-01-00248-А от 05.06.2007 г. присвоен ФСФР России, выпуск зарегистрирован 29.04.1994 г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color w:val="000000"/>
              </w:rPr>
              <w:t>2.3. Отчетный период, за который выплачивались доходы по эмиссионным ценным бумагам эмитента: 2013 год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4. Общий размер дивидендов, начисленных на привилегированные акции за 2013 год - </w:t>
            </w:r>
            <w:r>
              <w:rPr/>
              <w:t xml:space="preserve">249 030 315 </w:t>
            </w:r>
            <w:r>
              <w:rPr>
                <w:color w:val="000000"/>
              </w:rPr>
              <w:t xml:space="preserve">(двести сорок девять миллионов тридцать тысяч триста пятнадцать) рублей 49 копеек; размер дивиденда, начисленного на одну привилегированную именную акцию - </w:t>
            </w:r>
            <w:r>
              <w:rPr/>
              <w:t>998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 xml:space="preserve"> (девятьсот девяносто восемь) рублей 77 копеек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5. Форма выплаты доходов по эмиссионным ценным бумагам эмитента: денежные средства в рублях РФ в безналичной форме по банковским реквизитам акционера или определенного им лица, а так же путем почтового перевода денежных средств физическим лицам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color w:val="000000"/>
              </w:rPr>
              <w:t>2.6. Дата окончания срока, в течение которого должно быть исполнено обязательство по выплате доходов по эмиссионным ценным бумагам: 12 августа 2014 года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 Общий размер дивидендов, выплаченных по привилегированным акциям за 2013 год: 248 431 053 (двести сорок восемь миллионов четыреста тридцать одна тысяча пятьдесят три) рубля 49 копеек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8. Факт неисполнения (частичного неисполнения) эмитентом соответствующего обязательства перед владельцами его эмиссионных ценных бумаг, в том числе по его вине (дефолт): доходы по эмиссионным ценным бумагам эмитента выплачены эмитентом не в полном объеме.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9. Причины выплаты доходов по эмиссионным ценным бумагам эмитента не в полном объеме и размер неисполненного обязательства: не выплачены дивиденды в размере 599 262 (пятьсот девяносто девять тысяч двести шестьдесят два) рубля 00 копеек по причине отсутствия, неверных, неполных либо устаревших реквизитов банковских счетов акционера, которые указаны в анкетах зарегистрированных лиц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268"/>
        <w:gridCol w:w="142"/>
        <w:gridCol w:w="3260"/>
      </w:tblGrid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3.1. Начальник управления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    </w:t>
            </w:r>
            <w:r>
              <w:rPr/>
              <w:t>по правовым вопросам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АО «Саратовский НПЗ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 А. Крылова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веренность № 22/380 от 21.11.2013г.)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ind w:left="142" w:hanging="0"/>
              <w:rPr>
                <w:sz w:val="22"/>
                <w:szCs w:val="22"/>
              </w:rPr>
            </w:pPr>
            <w:r>
              <w:rPr/>
              <w:t>3.2. Дата «1</w:t>
            </w:r>
            <w:r>
              <w:rPr>
                <w:lang w:val="en-US"/>
              </w:rPr>
              <w:t>6</w:t>
            </w:r>
            <w:r>
              <w:rPr/>
              <w:t xml:space="preserve">» сентября 2014 г. </w:t>
              <w:tab/>
            </w:r>
            <w:r>
              <w:rPr>
                <w:sz w:val="18"/>
                <w:szCs w:val="18"/>
              </w:rPr>
              <w:t xml:space="preserve">                                                   М. П.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707" TargetMode="External"/><Relationship Id="rId3" Type="http://schemas.openxmlformats.org/officeDocument/2006/relationships/hyperlink" Target="http://www.saratov-np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07:00Z</dcterms:created>
  <dc:creator>natasha bezlepkina</dc:creator>
  <dc:description/>
  <cp:keywords/>
  <dc:language>en-US</dc:language>
  <cp:lastModifiedBy>buguraev</cp:lastModifiedBy>
  <cp:lastPrinted>2012-06-26T18:58:00Z</cp:lastPrinted>
  <dcterms:modified xsi:type="dcterms:W3CDTF">2014-09-15T07:29:00Z</dcterms:modified>
  <cp:revision>12</cp:revision>
  <dc:subject/>
  <dc:title>Сообщение о существенном факте</dc:title>
</cp:coreProperties>
</file>